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457700" cy="3799205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-44450</wp:posOffset>
                </wp:positionV>
                <wp:extent cx="4848860" cy="2077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34"/>
                              <w:gridCol w:w="679"/>
                              <w:gridCol w:w="679"/>
                              <w:gridCol w:w="679"/>
                              <w:gridCol w:w="679"/>
                              <w:gridCol w:w="678"/>
                              <w:gridCol w:w="678"/>
                              <w:gridCol w:w="678"/>
                              <w:gridCol w:w="678"/>
                              <w:gridCol w:w="678"/>
                              <w:gridCol w:w="69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8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421353316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8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899977334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8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1894844929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8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2072452736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8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839979509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984946351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930799366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374376648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080215793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517049392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664668497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828500758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585452643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78639715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700557948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411809164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347854161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580067374" r:id="rId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657225776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315012401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919042459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2146921484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473204666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87349061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451366659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511450497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12580158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2006315905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554107053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1225217870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278137525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1131768254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631104298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61828865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32406177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63.55pt;mso-wrap-distance-left:0pt;mso-wrap-distance-right:9pt;mso-wrap-distance-top:0pt;mso-wrap-distance-bottom:0pt;margin-top:-3.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76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34"/>
                        <w:gridCol w:w="679"/>
                        <w:gridCol w:w="679"/>
                        <w:gridCol w:w="679"/>
                        <w:gridCol w:w="679"/>
                        <w:gridCol w:w="678"/>
                        <w:gridCol w:w="678"/>
                        <w:gridCol w:w="678"/>
                        <w:gridCol w:w="678"/>
                        <w:gridCol w:w="678"/>
                        <w:gridCol w:w="696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8pt;height:18pt" filled="f" o:ole="">
                                  <v:imagedata r:id="rId74" o:title=""/>
                                </v:shape>
                                <o:OLEObject Type="Embed" ProgID="" ShapeID="ole_rId73" DrawAspect="Content" ObjectID="_164743040" r:id="rId7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8pt;height:18pt" filled="f" o:ole="">
                                  <v:imagedata r:id="rId76" o:title=""/>
                                </v:shape>
                                <o:OLEObject Type="Embed" ProgID="" ShapeID="ole_rId75" DrawAspect="Content" ObjectID="_36209089" r:id="rId75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8pt;height:18pt" filled="f" o:ole="">
                                  <v:imagedata r:id="rId78" o:title=""/>
                                </v:shape>
                                <o:OLEObject Type="Embed" ProgID="" ShapeID="ole_rId77" DrawAspect="Content" ObjectID="_615319523" r:id="rId7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8pt;height:18pt" filled="f" o:ole="">
                                  <v:imagedata r:id="rId80" o:title=""/>
                                </v:shape>
                                <o:OLEObject Type="Embed" ProgID="" ShapeID="ole_rId79" DrawAspect="Content" ObjectID="_712535184" r:id="rId7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8pt;height:18pt" filled="f" o:ole="">
                                  <v:imagedata r:id="rId82" o:title=""/>
                                </v:shape>
                                <o:OLEObject Type="Embed" ProgID="" ShapeID="ole_rId81" DrawAspect="Content" ObjectID="_473440547" r:id="rId8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463905656" r:id="rId8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1487189935" r:id="rId8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389572077" r:id="rId8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1323099348" r:id="rId8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1230481923" r:id="rId9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542935947" r:id="rId9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808491077" r:id="rId9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902784208" r:id="rId9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755860160" r:id="rId9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1802378183" r:id="rId10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32909942" r:id="rId10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1096268987" r:id="rId105"/>
                              </w:objec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619167626" r:id="rId10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551026060" r:id="rId10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223548068" r:id="rId11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1751901435" r:id="rId11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992234317" r:id="rId11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56571965" r:id="rId11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1446214621" r:id="rId11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490270309" r:id="rId12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921144974" r:id="rId12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2096523288" r:id="rId12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36932021" r:id="rId12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1014375489" r:id="rId12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709043597" r:id="rId13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227480697" r:id="rId13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730613708" r:id="rId13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727740847" r:id="rId13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22895511" r:id="rId13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1849532235" r:id="rId14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14:00Z</dcterms:created>
  <dc:creator>BLACKCLASSIC</dc:creator>
  <dc:description/>
  <cp:keywords/>
  <dc:language>en-US</dc:language>
  <cp:lastModifiedBy>1</cp:lastModifiedBy>
  <dcterms:modified xsi:type="dcterms:W3CDTF">2010-05-20T17:06:00Z</dcterms:modified>
  <cp:revision>3</cp:revision>
  <dc:subject/>
  <dc:title/>
</cp:coreProperties>
</file>